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Златоустовского   городского округа                                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качественными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ами жилищно-коммунального хозяйства населения,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деятельности и транспорта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shd w:fill="FFFFFF" w:val="clear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69"/>
        <w:gridCol w:w="28"/>
        <w:gridCol w:w="1094"/>
        <w:gridCol w:w="50"/>
        <w:gridCol w:w="1087"/>
        <w:gridCol w:w="50"/>
        <w:gridCol w:w="1102"/>
        <w:gridCol w:w="28"/>
        <w:gridCol w:w="5640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5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5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Бесперебойное обеспечение населения Златоустовского городского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 Снижение объемов подачи питьевой воды, не соответствующей нормативам по микробиологическим показателям и химическому составу, на 28,83 миллиона кубических метров в год, начиная с 2014 год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на основании данных организаций, оказывающих услуги водоснабжения и водоотведения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 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85"/>
        <w:gridCol w:w="12"/>
        <w:gridCol w:w="1124"/>
        <w:gridCol w:w="20"/>
        <w:gridCol w:w="1117"/>
        <w:gridCol w:w="20"/>
        <w:gridCol w:w="1118"/>
        <w:gridCol w:w="12"/>
        <w:gridCol w:w="5640"/>
      </w:tblGrid>
      <w:tr>
        <w:trPr>
          <w:trHeight w:val="7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П</w:t>
            </w:r>
            <w:r>
              <w:rPr>
                <w:sz w:val="22"/>
                <w:szCs w:val="22"/>
              </w:rPr>
              <w:t>ротяженность отремонтированных вводов сет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. Протяженность обслуживаемой линии наружного освещ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. Монтаж светильников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. Замена опор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sz w:val="22"/>
                <w:szCs w:val="22"/>
              </w:rPr>
              <w:t>Задача - Создание благоприятных условий для проживания и отдыха жителей ЗГ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лощадь заасфальтированных межквартальных террито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ичество благоустроенных скверов и пар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лощадь озелен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оличество мусора, вывезенного с несанкционированных свалок на территории З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2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3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Количество установленных детских игровых и спортивных площадок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5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нижение лиц погибших в результате ДТ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</w:t>
            </w:r>
            <w:r>
              <w:rPr/>
              <w:t>)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Ликвидация и профилактика очагов аварийности 1.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8. Количество детей, пострадавших в результате ДТП по собственной неосторож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0:00Z</dcterms:created>
  <dc:creator>PC65</dc:creator>
  <dc:description/>
  <dc:language>en-US</dc:language>
  <cp:lastModifiedBy>prot_2</cp:lastModifiedBy>
  <cp:lastPrinted>2014-05-16T10:20:00Z</cp:lastPrinted>
  <dcterms:modified xsi:type="dcterms:W3CDTF">2014-05-16T09:00:00Z</dcterms:modified>
  <cp:revision>2</cp:revision>
  <dc:subject/>
  <dc:title/>
</cp:coreProperties>
</file>